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куйбеді Д.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КУЙБЕДИ Юлії Вікто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СКУЙБЕДІ Діан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21.02.2020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КУЙБЕДА Діа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10:00Z</dcterms:created>
  <dc:creator>Ponomarenkosp252106</dc:creator>
  <dc:description/>
  <cp:keywords/>
  <dc:language>en-US</dc:language>
  <cp:lastModifiedBy>Пользователь Windows</cp:lastModifiedBy>
  <dcterms:modified xsi:type="dcterms:W3CDTF">2023-10-16T09:4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